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>Student Name:     _______________________________ Date: _________ Period: 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opic Choice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Describe in detail the differences between linear and quadratic functions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Describe what information you can tell about the graph of a parabola by looking at the quadratic function in standard form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riting Rubric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36"/>
        <w:gridCol w:w="1637"/>
        <w:gridCol w:w="1637"/>
        <w:gridCol w:w="1637"/>
        <w:gridCol w:w="1080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gor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X 2 =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in Idea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ic Sentenc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ain idea missing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in idea uncle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in idea state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ain idea well-focused and cl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X 3 =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upporting stat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accurate supporting stat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accurate supporting stat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or more accurate supporting stateme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3</w:t>
            </w:r>
          </w:p>
        </w:tc>
      </w:tr>
      <w:tr>
        <w:trPr>
          <w:trHeight w:val="10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porting fact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additional detail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details for one supporting state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details for 2 supporting statem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itional details for all supporting stat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2</w:t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clus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conclusion stateme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 unrelated to the controlling ide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 recognizabl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 conclusion effectively restating controlling id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eastAsia="Tahoma"/>
                <w:b/>
                <w:b/>
                <w:color w:val="FF0000"/>
                <w:sz w:val="20"/>
              </w:rPr>
            </w:pPr>
            <w:r>
              <w:rPr>
                <w:rFonts w:eastAsia="Tahoma"/>
                <w:b/>
                <w:color w:val="FF0000"/>
                <w:sz w:val="2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X 1 =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complete/ Run On Sentence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5 or more incomplete or run on sentence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 or 4 incomplete or run on sentence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 or 2 incomplete or run on sentence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sentences are complete and no run on senten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X 2=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lling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r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ctuati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or more errors in spelling, grammar, capitalization, and punctuation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 – 4  errors in spelling, grammar, capitalization, and punctuation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r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rors in spelling, grammar, capitalization, and punctuation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 errors i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lling, grammar, capitalization, and punct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out of 50 point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6480" w:hanging="0"/>
        <w:rPr>
          <w:sz w:val="22"/>
          <w:szCs w:val="22"/>
        </w:rPr>
      </w:pPr>
      <w:r>
        <w:rPr>
          <w:rFonts w:eastAsia="Tahoma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ind w:left="64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1:53:00Z</dcterms:created>
  <dc:creator>User0000</dc:creator>
  <dc:description/>
  <cp:keywords/>
  <dc:language>en-US</dc:language>
  <cp:lastModifiedBy>Anonymous</cp:lastModifiedBy>
  <cp:lastPrinted>2006-08-15T14:14:00Z</cp:lastPrinted>
  <dcterms:modified xsi:type="dcterms:W3CDTF">2009-01-30T01:53:00Z</dcterms:modified>
  <cp:revision>2</cp:revision>
  <dc:subject/>
  <dc:title>Essential Question Rubric</dc:title>
</cp:coreProperties>
</file>